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95400</wp:posOffset>
                </wp:positionH>
                <wp:positionV relativeFrom="paragraph">
                  <wp:posOffset>7632700</wp:posOffset>
                </wp:positionV>
                <wp:extent cx="1168400" cy="736600"/>
                <wp:effectExtent l="7620" t="5080" r="825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8560" cy="736560"/>
                        </a:xfrm>
                        <a:custGeom>
                          <a:avLst/>
                          <a:gdLst>
                            <a:gd name="textAreaLeft" fmla="*/ 145440 w 662400"/>
                            <a:gd name="textAreaRight" fmla="*/ 516960 w 662400"/>
                            <a:gd name="textAreaTop" fmla="*/ 91800 h 417600"/>
                            <a:gd name="textAreaBottom" fmla="*/ 325800 h 41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taghor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Fer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yellow" stroked="t" o:allowincell="f" style="position:absolute;margin-left:102pt;margin-top:601pt;width:91.95pt;height:57.95pt;mso-wrap-style:square;v-text-anchor:top" type="_x0000_t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taghor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Fern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68600</wp:posOffset>
                </wp:positionH>
                <wp:positionV relativeFrom="paragraph">
                  <wp:posOffset>7620000</wp:posOffset>
                </wp:positionV>
                <wp:extent cx="1181100" cy="711200"/>
                <wp:effectExtent l="7620" t="5080" r="825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711360"/>
                        </a:xfrm>
                        <a:custGeom>
                          <a:avLst/>
                          <a:gdLst>
                            <a:gd name="textAreaLeft" fmla="*/ 147240 w 669600"/>
                            <a:gd name="textAreaRight" fmla="*/ 522360 w 669600"/>
                            <a:gd name="textAreaTop" fmla="*/ 88560 h 403200"/>
                            <a:gd name="textAreaBottom" fmla="*/ 314640 h 40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aiden-hair Tre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18pt;margin-top:600pt;width:92.95pt;height:55.95pt;mso-wrap-style:square;v-text-anchor:top" type="_x0000_t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aiden-hair Tree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03700</wp:posOffset>
                </wp:positionH>
                <wp:positionV relativeFrom="paragraph">
                  <wp:posOffset>7632700</wp:posOffset>
                </wp:positionV>
                <wp:extent cx="1113155" cy="673100"/>
                <wp:effectExtent l="8255" t="5080" r="762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3120" cy="673200"/>
                        </a:xfrm>
                        <a:custGeom>
                          <a:avLst/>
                          <a:gdLst>
                            <a:gd name="textAreaLeft" fmla="*/ 138600 w 631080"/>
                            <a:gd name="textAreaRight" fmla="*/ 492480 w 631080"/>
                            <a:gd name="textAreaTop" fmla="*/ 83880 h 381600"/>
                            <a:gd name="textAreaBottom" fmla="*/ 297720 h 38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Shield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Fern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1pt;margin-top:601pt;width:87.6pt;height:52.95pt;mso-wrap-style:square;v-text-anchor:top" type="_x0000_t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Shield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Fern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9700</wp:posOffset>
                </wp:positionH>
                <wp:positionV relativeFrom="paragraph">
                  <wp:posOffset>7620000</wp:posOffset>
                </wp:positionV>
                <wp:extent cx="1130300" cy="762000"/>
                <wp:effectExtent l="6985" t="5080" r="762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762120"/>
                        </a:xfrm>
                        <a:custGeom>
                          <a:avLst/>
                          <a:gdLst>
                            <a:gd name="textAreaLeft" fmla="*/ 140760 w 640800"/>
                            <a:gd name="textAreaRight" fmla="*/ 500040 w 640800"/>
                            <a:gd name="textAreaTop" fmla="*/ 95040 h 432000"/>
                            <a:gd name="textAreaBottom" fmla="*/ 336960 h 43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Blue Ging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11pt;margin-top:600pt;width:88.95pt;height:59.95pt;mso-wrap-style:square;v-text-anchor:top" type="_x0000_t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Blue Ginger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5600700</wp:posOffset>
                </wp:positionV>
                <wp:extent cx="1600200" cy="1270000"/>
                <wp:effectExtent l="12700" t="12700" r="2159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70080"/>
                        </a:xfrm>
                        <a:prstGeom prst="irregularSeal2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alay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Tapi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lime" stroked="t" o:allowincell="f" style="position:absolute;margin-left:180pt;margin-top:441pt;width:125.95pt;height:99.95pt;mso-wrap-style:square;v-text-anchor:top" type="_x0000_t7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alaya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Tapir</w:t>
                      </w:r>
                    </w:p>
                  </w:txbxContent>
                </v:textbox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5715000</wp:posOffset>
                </wp:positionV>
                <wp:extent cx="1600200" cy="1143000"/>
                <wp:effectExtent l="13970" t="12065" r="23495" b="10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3000"/>
                        </a:xfrm>
                        <a:prstGeom prst="irregularSeal2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rn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orike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36pt;margin-top:450pt;width:125.95pt;height:89.95pt;mso-wrap-style:square;v-text-anchor:top" type="_x0000_t7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Ornat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orikeet</w:t>
                      </w:r>
                    </w:p>
                  </w:txbxContent>
                </v:textbox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6743700</wp:posOffset>
                </wp:positionV>
                <wp:extent cx="228600" cy="914400"/>
                <wp:effectExtent l="19050" t="0" r="5080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31pt" to="116.95pt,60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6743700</wp:posOffset>
                </wp:positionV>
                <wp:extent cx="1828800" cy="800100"/>
                <wp:effectExtent l="2540" t="4445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31pt" to="197.95pt,59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6743700</wp:posOffset>
                </wp:positionV>
                <wp:extent cx="228600" cy="800100"/>
                <wp:effectExtent l="15875" t="0" r="508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31pt" to="260.95pt,593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6515100</wp:posOffset>
                </wp:positionV>
                <wp:extent cx="1143000" cy="1028700"/>
                <wp:effectExtent l="635" t="635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13pt" to="359.95pt,593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6629400</wp:posOffset>
                </wp:positionV>
                <wp:extent cx="2514600" cy="914400"/>
                <wp:effectExtent l="0" t="10160" r="190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22pt" to="332.95pt,593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5600700</wp:posOffset>
                </wp:positionV>
                <wp:extent cx="1485900" cy="1143000"/>
                <wp:effectExtent l="12700" t="12700" r="22225" b="1143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43000"/>
                        </a:xfrm>
                        <a:prstGeom prst="irregularSeal2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artul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Snai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315pt;margin-top:441pt;width:116.95pt;height:89.95pt;mso-wrap-style:square;v-text-anchor:top" type="_x0000_t7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artul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Snail</w:t>
                      </w:r>
                    </w:p>
                  </w:txbxContent>
                </v:textbox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71900</wp:posOffset>
                </wp:positionH>
                <wp:positionV relativeFrom="paragraph">
                  <wp:posOffset>6743700</wp:posOffset>
                </wp:positionV>
                <wp:extent cx="685800" cy="800100"/>
                <wp:effectExtent l="3810" t="0" r="63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31pt" to="350.95pt,59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86300</wp:posOffset>
                </wp:positionH>
                <wp:positionV relativeFrom="paragraph">
                  <wp:posOffset>6629400</wp:posOffset>
                </wp:positionV>
                <wp:extent cx="114300" cy="914400"/>
                <wp:effectExtent l="28575" t="0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522pt" to="377.95pt,593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1028700" cy="914400"/>
                <wp:effectExtent l="12065" t="12065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South AmericanCaima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aqua" stroked="t" o:allowincell="f" style="position:absolute;margin-left:72pt;margin-top:297pt;width:80.95pt;height:71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South AmericanCaiman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14700</wp:posOffset>
                </wp:positionH>
                <wp:positionV relativeFrom="paragraph">
                  <wp:posOffset>3657600</wp:posOffset>
                </wp:positionV>
                <wp:extent cx="1043305" cy="1043305"/>
                <wp:effectExtent l="12700" t="12700" r="12065" b="120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3280" cy="10432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oison Dart Fro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261pt;margin-top:288pt;width:82.1pt;height:82.1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oison Dart Frog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4800600</wp:posOffset>
                </wp:positionV>
                <wp:extent cx="1143000" cy="1028700"/>
                <wp:effectExtent l="0" t="635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78pt" to="215.95pt,45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4800</wp:posOffset>
                </wp:positionH>
                <wp:positionV relativeFrom="paragraph">
                  <wp:posOffset>4800600</wp:posOffset>
                </wp:positionV>
                <wp:extent cx="457200" cy="1028700"/>
                <wp:effectExtent l="4445" t="0" r="4445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78pt" to="359.95pt,45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0</wp:posOffset>
                </wp:positionH>
                <wp:positionV relativeFrom="paragraph">
                  <wp:posOffset>1485900</wp:posOffset>
                </wp:positionV>
                <wp:extent cx="1714500" cy="1714500"/>
                <wp:effectExtent l="14605" t="16510" r="15240" b="139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714680"/>
                        </a:xfrm>
                        <a:prstGeom prst="star5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ybrid Spider Monke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#ff6600" stroked="t" o:allowincell="f" style="position:absolute;margin-left:180pt;margin-top:117pt;width:134.95pt;height:134.95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ybrid Spider Monkey</w:t>
                      </w:r>
                    </w:p>
                  </w:txbxContent>
                </v:textbox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74930" simplePos="0" locked="0" layoutInCell="0" allowOverlap="1" relativeHeight="21">
                <wp:simplePos x="0" y="0"/>
                <wp:positionH relativeFrom="column">
                  <wp:posOffset>-3616325</wp:posOffset>
                </wp:positionH>
                <wp:positionV relativeFrom="paragraph">
                  <wp:posOffset>3845560</wp:posOffset>
                </wp:positionV>
                <wp:extent cx="5824220" cy="647700"/>
                <wp:effectExtent l="52705" t="0" r="0" b="762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82408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Common Earthworm</w:t>
                            </w:r>
                          </w:p>
                        </w:txbxContent>
                      </wps:txbx>
                      <wps:bodyPr wrap="none" lIns="158760" rIns="158760" tIns="82440" bIns="82440" anchor="t" anchorCtr="1" vert="eaVert">
                        <a:prstTxWarp prst="textWave4">
                          <a:avLst>
                            <a:gd name="adj1" fmla="val 13005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fillcolor="lime" stroked="f" o:allowincell="f" style="position:absolute;margin-left:-284.75pt;margin-top:302.8pt;width:458.55pt;height:50.95pt;mso-wrap-style:none;v-text-anchor:middle;rotation:90" type="_x0000_t15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Common Earthworm</w:t>
                      </w:r>
                    </w:p>
                  </w:txbxContent>
                </v:textbox>
                <v:path textpathok="t"/>
                <v:textpath on="t" fitshape="t" string="Common Earthworm" style="font-family:&quot;Arial Black&quot;;font-size:12pt"/>
                <v:fill o:detectmouseclick="t" color2="#00ccff"/>
                <v:stroke color="#3465a4" joinstyle="round" endcap="flat"/>
                <v:shadow on="t" obscured="f" color="nav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28600</wp:posOffset>
                </wp:positionH>
                <wp:positionV relativeFrom="paragraph">
                  <wp:posOffset>1371600</wp:posOffset>
                </wp:positionV>
                <wp:extent cx="457200" cy="7429500"/>
                <wp:effectExtent l="5080" t="5080" r="63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429680"/>
                        </a:xfrm>
                        <a:custGeom>
                          <a:avLst/>
                          <a:gdLst>
                            <a:gd name="textAreaLeft" fmla="*/ 75960 w 259200"/>
                            <a:gd name="textAreaRight" fmla="*/ 259560 w 259200"/>
                            <a:gd name="textAreaTop" fmla="*/ 175320 h 4212000"/>
                            <a:gd name="textAreaBottom" fmla="*/ 4036680 h 421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-18pt;margin-top:108pt;width:35.95pt;height:584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3200400</wp:posOffset>
                </wp:positionV>
                <wp:extent cx="1600200" cy="4343400"/>
                <wp:effectExtent l="9525" t="0" r="508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434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52pt" to="341.95pt,593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1371600" cy="3543300"/>
                <wp:effectExtent l="8255" t="635" r="444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89pt" to="413.95pt,467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2514600</wp:posOffset>
                </wp:positionV>
                <wp:extent cx="685800" cy="5143500"/>
                <wp:effectExtent l="5080" t="635" r="2794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514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8pt" to="206.95pt,60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7:14:00Z</dcterms:created>
  <dc:creator>FHPS</dc:creator>
  <dc:description/>
  <dc:language>en-US</dc:language>
  <cp:lastModifiedBy>FHPS</cp:lastModifiedBy>
  <dcterms:modified xsi:type="dcterms:W3CDTF">2009-12-18T17:32:00Z</dcterms:modified>
  <cp:revision>2</cp:revision>
  <dc:subject/>
  <dc:title/>
</cp:coreProperties>
</file>